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浙江省住院医师规范化培训临床实践能力结业考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核基地名单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51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归属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考核基地名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委直属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12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浙江医院、浙江省人民医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left="120" w:hanging="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浙江大学医学院附属第一医院、浙江大学医学院附属第二医院、</w:t>
            </w:r>
          </w:p>
          <w:p>
            <w:pPr>
              <w:pStyle w:val="Normal"/>
              <w:widowControl/>
              <w:spacing w:lineRule="auto" w:line="432"/>
              <w:ind w:left="120" w:hanging="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浙江大学医院附属邵逸夫医院、浙江大学医院附属妇产科医院、</w:t>
            </w:r>
          </w:p>
          <w:p>
            <w:pPr>
              <w:pStyle w:val="Normal"/>
              <w:widowControl/>
              <w:spacing w:lineRule="auto" w:line="432"/>
              <w:ind w:left="120" w:hanging="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浙江大学医院附属儿童医院、浙江大学医院附属口腔医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温州医科大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left="120" w:hanging="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温州医科大学附属第一医院、温州医科大学附属第二医院、</w:t>
            </w:r>
          </w:p>
          <w:p>
            <w:pPr>
              <w:pStyle w:val="Normal"/>
              <w:widowControl/>
              <w:spacing w:lineRule="auto" w:line="432"/>
              <w:ind w:left="120" w:hanging="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温州医科大学附属眼视光医院、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温州医科大学附属口腔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杭州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left="120" w:hanging="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杭州市第一人民医院、杭州师范大学附属医院、杭州市第七人民医院、萧山区第一人民医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宁波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left="120" w:hanging="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宁波市第一医院、宁波市第二医院、宁波市医疗中心李惠利医院、宁波市妇女儿童医院、宁波市康宁医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温州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12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温州市中心医院、温州市人民医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湖州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12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湖州市中心医院、湖州市第三人民医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嘉兴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12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嘉兴市第一医院、嘉兴市第二医院、嘉兴市妇幼保健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绍兴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12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绍兴市人民医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舟山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12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舟山医院、舟山市妇幼保健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金华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12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金华市中心医院、金华市第二医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衢州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12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衢州市人民医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台州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12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台州医院、台州市中心医院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丽水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120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丽水市人民医院、丽水市中心医院</w:t>
            </w:r>
          </w:p>
        </w:tc>
      </w:tr>
    </w:tbl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日期 Char"/>
    <w:basedOn w:val="Style13"/>
    <w:qFormat/>
    <w:rPr/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2:00Z</dcterms:created>
  <dc:creator>User</dc:creator>
  <dc:description/>
  <cp:keywords/>
  <dc:language>en-US</dc:language>
  <cp:lastModifiedBy>俞美英</cp:lastModifiedBy>
  <cp:lastPrinted>2016-05-05T17:16:00Z</cp:lastPrinted>
  <dcterms:modified xsi:type="dcterms:W3CDTF">2017-04-17T07:07:00Z</dcterms:modified>
  <cp:revision>48</cp:revision>
  <dc:subject/>
  <dc:title/>
</cp:coreProperties>
</file>