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240" w:before="0" w:after="280"/>
        <w:ind w:left="0" w:right="0" w:firstLine="64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  <w:t>岗位、名额及条件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54"/>
        <w:gridCol w:w="599"/>
        <w:gridCol w:w="539"/>
        <w:gridCol w:w="794"/>
        <w:gridCol w:w="674"/>
        <w:gridCol w:w="5417"/>
      </w:tblGrid>
      <w:tr>
        <w:trPr/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岗位编号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身份</w:t>
            </w:r>
          </w:p>
        </w:tc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岗位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岗位名称</w:t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招聘名额</w:t>
            </w:r>
          </w:p>
        </w:tc>
        <w:tc>
          <w:tcPr>
            <w:tcW w:w="5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条件</w:t>
            </w:r>
          </w:p>
        </w:tc>
      </w:tr>
      <w:tr>
        <w:trPr/>
        <w:tc>
          <w:tcPr>
            <w:tcW w:w="1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017005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编外</w:t>
            </w:r>
          </w:p>
        </w:tc>
        <w:tc>
          <w:tcPr>
            <w:tcW w:w="5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工勤岗位</w:t>
            </w:r>
          </w:p>
        </w:tc>
        <w:tc>
          <w:tcPr>
            <w:tcW w:w="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28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收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费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员</w:t>
            </w:r>
          </w:p>
        </w:tc>
        <w:tc>
          <w:tcPr>
            <w:tcW w:w="6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center"/>
              <w:rPr>
                <w:rFonts w:ascii="Tahoma" w:hAnsi="Tahoma" w:eastAsia="Tahoma" w:cs="Tahoma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4</w:t>
            </w:r>
          </w:p>
        </w:tc>
        <w:tc>
          <w:tcPr>
            <w:tcW w:w="54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240" w:before="0" w:after="280"/>
              <w:jc w:val="left"/>
              <w:rPr/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、具有良好的政治素质和道德品行，遵纪守法。无违法、违纪、违规和其他不良行为。责任心强，有良好的职业道德。精神、心理、身体健康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left"/>
              <w:rPr/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、年龄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岁以下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987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年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月</w:t>
            </w: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日之后出生）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/>
              <w:jc w:val="left"/>
              <w:rPr/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、全日制本科学历、学士学位；会计学、财务管理专业；取得会计从业资格证。熟悉电脑办公软件操作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240" w:before="280" w:after="0"/>
              <w:jc w:val="left"/>
              <w:rPr/>
            </w:pPr>
            <w:r>
              <w:rPr>
                <w:rFonts w:eastAsia="Tahoma" w:cs="Tahoma" w:ascii="Tahoma" w:hAnsi="Tahoma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、能胜任夜班。（因工作岗位原因，男性优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7-26T14:1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